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B Chemistry SL/HL: gas laws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igation 1: determine how the volume of a gas changes with temperature for a fixed amount of gas and pressure (Charles’s Law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following simulation to collect data (secondary data)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hyperlink r:id="rId2">
        <w:r>
          <w:rPr>
            <w:rStyle w:val="InternetLink"/>
            <w:rFonts w:cs="Arial" w:ascii="Arial" w:hAnsi="Arial"/>
            <w:szCs w:val="22"/>
          </w:rPr>
          <w:t>http://group.chem.iastate.edu/Greenbowe/sections/projectfolder/flashfiles/gaslaw/charles_law.html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.  Identify the independent variable: </w:t>
        <w:softHyphen/>
        <w:t xml:space="preserve">                                        and the dependent variable: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  Change the temperature and collect enough data for 5 data points on a graph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Record all your data points in the table to the left.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630"/>
        <w:gridCol w:w="1800"/>
        <w:gridCol w:w="1620"/>
      </w:tblGrid>
      <w:tr>
        <w:trPr/>
        <w:tc>
          <w:tcPr>
            <w:tcW w:w="595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temperature (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volume (c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Cs w:val="22"/>
              </w:rPr>
              <w:t>)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Draw a graph of temperature in against volume using graphing software and insert into this document. 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escribe the relationship between the temperature of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  <w:r>
              <w:rPr>
                <w:rFonts w:cs="Arial" w:ascii="Arial" w:hAnsi="Arial"/>
                <w:szCs w:val="22"/>
              </w:rPr>
              <w:t>the gas and its volume. Explain the relationship.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   What variables were controlled during this experiment?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6.   Identify any experimental errors and describe how they could affect the relationship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igation 2: determine how the volume of a gas changes with the pressure for a fixed amount of gas and pressure (Boyle’s Law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You will use the following simulation to collect data (secondary data)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hyperlink r:id="rId3">
        <w:r>
          <w:rPr>
            <w:rStyle w:val="InternetLink"/>
            <w:rFonts w:cs="Arial" w:ascii="Arial" w:hAnsi="Arial"/>
            <w:szCs w:val="22"/>
          </w:rPr>
          <w:t>http://group.chem.iastate.edu/Greenbowe/sections/projectfolder/flashfiles/gaslaw/boyles_law_graph.html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1595"/>
        <w:gridCol w:w="1595"/>
        <w:gridCol w:w="1595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Use the plunger of the gas syringe to change the volume. Record the new pressure. Why is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olu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c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Cs w:val="22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kPa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/volu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cm</w:t>
            </w:r>
            <w:r>
              <w:rPr>
                <w:rFonts w:cs="Arial" w:ascii="Arial" w:hAnsi="Arial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Cs w:val="22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  <w:r>
              <w:rPr>
                <w:rFonts w:cs="Arial" w:ascii="Arial" w:hAnsi="Arial"/>
                <w:szCs w:val="22"/>
              </w:rPr>
              <w:t>there an extra 5 c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Cs w:val="22"/>
              </w:rPr>
              <w:t xml:space="preserve"> in each reading?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   Take at least 5 different data points and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ecord them in the table to the right. Use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  <w:r>
              <w:rPr>
                <w:rFonts w:cs="Arial" w:ascii="Arial" w:hAnsi="Arial"/>
                <w:szCs w:val="22"/>
              </w:rPr>
              <w:t>conversion software to change psi into kPa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   Draw a graph using graphing software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4.   What is the relationship between volume and temperature shown by the graph lin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ate 1/volume for each volum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aw a graph of pressure against 1/volume and describe the relationship between the two variabl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variables have been controlled in this investigatio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st to see if the relationship depends on the nature of the gas.</w:t>
      </w:r>
    </w:p>
    <w:p>
      <w:pPr>
        <w:pStyle w:val="ListParagrap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sectPr>
      <w:type w:val="nextPage"/>
      <w:pgSz w:w="11906" w:h="16838"/>
      <w:pgMar w:left="900" w:right="746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0"/>
      <w:lang w:val="en-GB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lang w:bidi="th-TH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.chem.iastate.edu/Greenbowe/sections/projectfolder/flashfiles/gaslaw/charles_law.html" TargetMode="External"/><Relationship Id="rId3" Type="http://schemas.openxmlformats.org/officeDocument/2006/relationships/hyperlink" Target="http://group.chem.iastate.edu/Greenbowe/sections/projectfolder/flashfiles/gaslaw/boyles_law_graph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6:00Z</dcterms:created>
  <dc:creator>nico</dc:creator>
  <dc:description/>
  <cp:keywords/>
  <dc:language>en-US</dc:language>
  <cp:lastModifiedBy>Nico Van De Casteele</cp:lastModifiedBy>
  <dcterms:modified xsi:type="dcterms:W3CDTF">2014-10-06T12:23:00Z</dcterms:modified>
  <cp:revision>24</cp:revision>
  <dc:subject/>
  <dc:title/>
</cp:coreProperties>
</file>